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  <w:b/>
          <w:b/>
          <w:sz w:val="36"/>
          <w:szCs w:val="36"/>
        </w:rPr>
      </w:pPr>
      <w:r>
        <w:rPr>
          <w:rFonts w:cs="Palatino" w:ascii="Palatino" w:hAnsi="Palatino"/>
          <w:b/>
          <w:sz w:val="36"/>
          <w:szCs w:val="36"/>
        </w:rPr>
        <w:t>Wykaz tematów Machbar 1</w:t>
      </w:r>
    </w:p>
    <w:p>
      <w:pPr>
        <w:pStyle w:val="Normal"/>
        <w:spacing w:lineRule="auto" w:line="240" w:before="0" w:after="0"/>
        <w:ind w:left="709" w:hanging="709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strike/>
          <w:color w:val="FF0000"/>
          <w:lang w:eastAsia="pl-PL"/>
        </w:rPr>
        <w:t>przekreślenie i kolor czerwony</w:t>
      </w:r>
      <w:r>
        <w:rPr>
          <w:rFonts w:eastAsia="Times New Roman" w:cs="Calibri"/>
          <w:color w:val="FF0000"/>
          <w:lang w:eastAsia="pl-PL"/>
        </w:rPr>
        <w:t> </w:t>
      </w:r>
      <w:r>
        <w:rPr>
          <w:rFonts w:eastAsia="Times New Roman" w:cs="Calibri"/>
          <w:color w:val="000000"/>
          <w:lang w:eastAsia="pl-PL"/>
        </w:rPr>
        <w:t>– treści nauczania wykreślone z obecnie obowiązującej podstawy programowej</w:t>
      </w:r>
    </w:p>
    <w:p>
      <w:pPr>
        <w:pStyle w:val="Normal"/>
        <w:spacing w:lineRule="auto" w:line="240" w:before="0" w:after="0"/>
        <w:ind w:left="720" w:hanging="7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kolor fioletowy – inne zmiany o charakterze porządkującym lub redakcyjnym wprowadzone do obecnie obowiązującej podstawie programów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244"/>
        <w:gridCol w:w="1985"/>
        <w:gridCol w:w="144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b/>
                <w:b/>
                <w:sz w:val="24"/>
                <w:szCs w:val="24"/>
              </w:rPr>
            </w:pPr>
            <w:r>
              <w:rPr>
                <w:rFonts w:cs="Palatino" w:ascii="Palatino" w:hAnsi="Palatino"/>
                <w:b/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b/>
                <w:b/>
                <w:sz w:val="24"/>
                <w:szCs w:val="24"/>
              </w:rPr>
            </w:pPr>
            <w:r>
              <w:rPr>
                <w:rFonts w:cs="Palatino" w:ascii="Palatino" w:hAnsi="Palatino"/>
                <w:b/>
                <w:sz w:val="24"/>
                <w:szCs w:val="24"/>
              </w:rPr>
              <w:t>Temat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b/>
                <w:b/>
                <w:sz w:val="24"/>
                <w:szCs w:val="24"/>
              </w:rPr>
            </w:pPr>
            <w:r>
              <w:rPr>
                <w:rFonts w:cs="Palatino" w:ascii="Palatino" w:hAnsi="Palatino"/>
                <w:b/>
                <w:sz w:val="24"/>
                <w:szCs w:val="24"/>
              </w:rPr>
              <w:t>Data realizacj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b/>
                <w:b/>
                <w:sz w:val="24"/>
                <w:szCs w:val="24"/>
              </w:rPr>
            </w:pPr>
            <w:r>
              <w:rPr>
                <w:rFonts w:cs="Palatino" w:ascii="Palatino" w:hAnsi="Palatino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o spricht man Deutsch? - Gdzie mówi się po niemiecku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</w:rPr>
              <w:t>Begrüßung und Abschied - Powitania i pożeg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ir kommen aus Polen - Jesteśmy z Pol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Ich lerne jetzt viel Deutsch - Teraz uczymy się dużo niemiec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Wir lesen gern Bücher - Lubimy czytać książ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</w:rPr>
            </w:pPr>
            <w:r>
              <w:rPr>
                <w:rFonts w:cs="Calibri" w:ascii="Palatino" w:hAnsi="Palatino"/>
                <w:color w:val="000000"/>
              </w:rPr>
              <w:t>Die wichtigsten Informationen über mich - Najważniejsze informacje o m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ir stellen uns vor (Wiederholung) - Przedstawiamy się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ir stellen uns vor (Test) - Przedstawiamy się (sprawdzian wiedzy i umiejętn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Familie Weber stellt sich vor - Rodzina Weberów się przedstaw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Die besten Freunde - Najlepsi przyjaci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Der Tagesablauf - Czynności życia codzien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Familienfotos - Zdjęcia rodzi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Meine Familie und meine Freunde - Rodzina i przyjaci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 xml:space="preserve">1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Meine Welt (Wiederholung) - Mój świat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Meine Welt (Test) - Mój świat (sprawdzian wiedzy i umiejętn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Der erste Schultag - Pierwszy dzień w szko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Der Stundenplan - Plan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erbetexte über die Schule - Teksty reklamowe o szko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</w:rPr>
              <w:t>Wir schreiben über unsere Schule (ein Projekt) - Piszemy o naszej szkole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Eine Führung durch das Kaiser-Karls-Gymnasium - Wycieczka po Kaiser-Karls-Gymnas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</w:rPr>
              <w:t>Eine Führung durch unsere Schule (ein Projekt) - Wycieczka po naszej szkole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</w:rPr>
              <w:t>Im Unterricht - Na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Ein Unterricht in unserer Klasse (ein Projekt) - Lekcja w naszej klasie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In der Schule (Wiederholung) - W szkole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In der Schule (Test) - W szkole (sprawdzian wiedzy i umiejętn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Meine Wohnung - Moje mieszk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Der Umzug - Przeprowad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Mein Zimmer - Mój pokó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</w:rPr>
              <w:t>Die Hausordnung - Regulamin do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So wohnen wir (ein Projekt) - Tak mieszkamy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So wohnen wir (Wiederholung) - Tak mieszkamy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So wohnen wir (Test) - Sprawdzian wiedzy i umiejęt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Der Tagesablauf - Czynności życia codzien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Mein Tagesablauf - Mój plan d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Interviews für das Schülerradio - Wywiady dla szkolnego rad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Calibri" w:ascii="Palatino" w:hAnsi="Palatino"/>
                <w:color w:val="000000"/>
                <w:lang w:val="en-US"/>
              </w:rPr>
              <w:t>Wir füllen Anmeldeformulare aus - Wypełniamy formular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Der chaotische Junge (eine Kurzgeschichte) - Historia o pewnym chaotycznym chłop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</w:rPr>
              <w:t>Wir schreiben eine Kurzgeschichte - Piszemy opowiad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Calibri" w:ascii="Palatino" w:hAnsi="Palatino"/>
                <w:color w:val="000000"/>
                <w:lang w:val="en-US"/>
              </w:rPr>
              <w:t>Der Tagesablauf eines Vloggers - Dzień vlog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ir bereiten eine Fotostory vor (ein Projekt) - Piszemy fotostory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So leben wir (Wiederholung) - Tak żyjemy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So leben wir (Test) - Tak żyjemy (sprawdzian wiedzy i umiejętn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  <w:t>4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Stadtrundgang - Wycieczka po mieś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Der Tag ist voll - Dzień pełen zad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  <w:t>45</w:t>
            </w:r>
            <w:r>
              <w:rPr>
                <w:rFonts w:cs="Palatino" w:ascii="Palatino" w:hAnsi="Palatino"/>
                <w:sz w:val="24"/>
                <w:szCs w:val="24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ir kaufen für eine Party ein - Robimy zakupy na imprez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Lena, nicht nur ein Musikstar - Lena, nie tylko gwiazda muzy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Wegbeschreibung - Opis dro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Auf dem Weihnachtsmarkt - Na jarmarku bożonarodzeni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  <w:lang w:val="en-US"/>
              </w:rPr>
              <w:t xml:space="preserve">Wo und wann ist das? </w:t>
            </w:r>
            <w:r>
              <w:rPr>
                <w:rFonts w:cs="Calibri" w:ascii="Palatino" w:hAnsi="Palatino"/>
                <w:color w:val="000000"/>
              </w:rPr>
              <w:t>(Wiederholung) - Kiedy i gdzie to jest?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  <w:lang w:val="en-US"/>
              </w:rPr>
              <w:t xml:space="preserve">Wo und wann ist das? </w:t>
            </w:r>
            <w:r>
              <w:rPr>
                <w:rFonts w:cs="Calibri" w:ascii="Palatino" w:hAnsi="Palatino"/>
                <w:color w:val="000000"/>
              </w:rPr>
              <w:t>(Test) - Kiedy i gdzie to jest (sprawdzian wiedzy i umiejętn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Reiseziele der Deutschen - Dokąd najchętniej jeżdżą Niemc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Reisen macht Spaß - Podróżowanie sprawia rad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Wir planen unsere Klassenreise (eine Klassendebatte) - Planujemy wycieczkę klasową (deba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Mein Onkel wohnt in Brüssel - Mój wujek mieszka w Bruks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Wie ist das Wetter in New Delhi? - Jak jest pogoda w New Delhi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Wir beschreiben das Wetter - Opisujemy pogod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Viele Grüße aus den Ferien - Serdeczne pozdrowienia z wa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 xml:space="preserve">Wir schreiben Postkarten (ein Projekt) - Piszemy </w:t>
            </w: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  <w:t>kartki pocztow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ocztów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 w:ascii="Palatino" w:hAnsi="Palatino"/>
                <w:color w:val="000000"/>
              </w:rPr>
              <w:t>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Aachen ist die schönste Stadt von Deutschland - Aachen to najpiękniejsze miasto w Niemcze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6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Reisen macht Spaß (Wiederholung) - Podróżowanie sprawia radość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8:00Z</dcterms:created>
  <dc:creator>Karolina i Krzysiek</dc:creator>
  <dc:description/>
  <cp:keywords/>
  <dc:language>en-US</dc:language>
  <cp:lastModifiedBy>Jagoda Bieś</cp:lastModifiedBy>
  <dcterms:modified xsi:type="dcterms:W3CDTF">2024-08-30T10:37:00Z</dcterms:modified>
  <cp:revision>6</cp:revision>
  <dc:subject/>
  <dc:title/>
</cp:coreProperties>
</file>